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07"/>
        <w:gridCol w:w="3207"/>
        <w:gridCol w:w="3207"/>
      </w:tblGrid>
      <w:tr>
        <w:trPr/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смотрен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ководитель М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_________/Аминова Г.А. 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окол № 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eastAsia="ru-RU"/>
              </w:rPr>
              <w:t>от ___ ____________ 2019 г.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гласовано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_/Булакина Е.Б.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lang w:eastAsia="ru-RU"/>
              </w:rPr>
              <w:t>от ____ ____________2019г.</w:t>
            </w:r>
          </w:p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20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аю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ректор ГБОУ «ЧКШИ»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_______/Буслаева В.И.</w:t>
            </w:r>
          </w:p>
          <w:p>
            <w:pPr>
              <w:pStyle w:val="Normal"/>
              <w:spacing w:before="28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каз № 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lang w:eastAsia="ru-RU"/>
              </w:rPr>
              <w:t>от____ ____________ 2019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РАБОЧАЯ ПРОГРАММА</w:t>
      </w:r>
    </w:p>
    <w:p>
      <w:pPr>
        <w:pStyle w:val="Normal"/>
        <w:shd w:fill="FFFFFF" w:val="clear"/>
        <w:spacing w:before="280" w:after="24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по </w:t>
      </w:r>
      <w:r>
        <w:rPr>
          <w:b/>
          <w:bCs/>
          <w:color w:val="000000"/>
          <w:sz w:val="28"/>
          <w:szCs w:val="28"/>
          <w:lang w:eastAsia="ru-RU"/>
        </w:rPr>
        <w:t xml:space="preserve"> английскому языку для 2 класса</w:t>
      </w:r>
    </w:p>
    <w:p>
      <w:pPr>
        <w:pStyle w:val="Normal"/>
        <w:shd w:fill="FFFFFF" w:val="clear"/>
        <w:spacing w:before="280" w:after="202"/>
        <w:jc w:val="center"/>
        <w:rPr/>
      </w:pPr>
      <w:r>
        <w:rPr>
          <w:b/>
          <w:bCs/>
          <w:color w:val="000000"/>
          <w:sz w:val="28"/>
          <w:szCs w:val="28"/>
        </w:rPr>
        <w:t>Солонщиковой Татьяны Владимировны,</w:t>
      </w:r>
    </w:p>
    <w:p>
      <w:pPr>
        <w:pStyle w:val="Normal"/>
        <w:shd w:fill="FFFFFF" w:val="clear"/>
        <w:spacing w:before="280" w:after="202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чителя  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lang w:eastAsia="ru-RU"/>
        </w:rPr>
      </w:pPr>
      <w:r>
        <w:rPr>
          <w:color w:val="000000"/>
          <w:sz w:val="28"/>
          <w:szCs w:val="28"/>
          <w:lang w:eastAsia="ru-RU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i/>
          <w:i/>
          <w:color w:val="000000"/>
          <w:lang w:eastAsia="ru-RU"/>
        </w:rPr>
      </w:pPr>
      <w:r>
        <w:rPr>
          <w:i/>
          <w:color w:val="000000"/>
          <w:lang w:eastAsia="ru-RU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. Чистополь, 201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 по английскому языку  для 2 класса разработана на основании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Российской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rFonts w:eastAsia="Times New Roman"/>
          <w:color w:val="000000"/>
          <w:sz w:val="28"/>
          <w:szCs w:val="28"/>
        </w:rPr>
        <w:t>Федерального Государственного образовательного стандарта  начального общего образования: приказ Минобрнауки России от 17 декабря 2010г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сновной образовательной программы начального общего образ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чебного плана </w:t>
      </w:r>
      <w:r>
        <w:rPr>
          <w:sz w:val="28"/>
          <w:szCs w:val="28"/>
        </w:rPr>
        <w:t xml:space="preserve"> 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Положения о рабочей программе </w:t>
      </w:r>
      <w:r>
        <w:rPr>
          <w:sz w:val="28"/>
          <w:szCs w:val="28"/>
        </w:rPr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/>
      </w:pPr>
      <w:r>
        <w:rPr>
          <w:rFonts w:eastAsia="Times New Roman"/>
          <w:color w:val="000000"/>
          <w:sz w:val="28"/>
          <w:szCs w:val="28"/>
        </w:rPr>
        <w:t>Программы  общеобразовательных учреждений «Английский язык. 2-4 классы» авторов Н.И.Быковой и М.Д.  Поспеловой. М.: «Просвещение»,20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  <w:lang w:eastAsia="ru-RU"/>
        </w:rPr>
        <w:t xml:space="preserve">Программа реализуется на основе </w:t>
      </w:r>
      <w:r>
        <w:rPr>
          <w:b/>
          <w:color w:val="000000"/>
          <w:sz w:val="28"/>
          <w:szCs w:val="28"/>
          <w:lang w:eastAsia="ru-RU"/>
        </w:rPr>
        <w:t>УМК</w:t>
      </w:r>
      <w:r>
        <w:rPr>
          <w:color w:val="000000"/>
          <w:sz w:val="28"/>
          <w:szCs w:val="28"/>
          <w:lang w:eastAsia="ru-RU"/>
        </w:rPr>
        <w:t xml:space="preserve"> «Английский в фокусе»  «Spotlight 2». </w:t>
      </w:r>
      <w:r>
        <w:rPr>
          <w:sz w:val="28"/>
          <w:szCs w:val="28"/>
        </w:rPr>
        <w:t xml:space="preserve">  Учебник 2 класс. Быкова Н.И., Дули Дж., Поспелова Н.Д. М., Просвещение, 2011г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Рабочая программа рассчитана на 70 часов школьного учебного плана при нагрузке 2 часа в неделю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проводится в форме лексического диктан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едмета</w:t>
      </w:r>
    </w:p>
    <w:p>
      <w:pPr>
        <w:pStyle w:val="Normal"/>
        <w:ind w:left="-284" w:right="-143" w:firstLine="710"/>
        <w:jc w:val="both"/>
        <w:rPr/>
      </w:pPr>
      <w:r>
        <w:rPr>
          <w:sz w:val="28"/>
          <w:szCs w:val="28"/>
        </w:rPr>
        <w:t>Иностранный язык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дин из важных и относительно новых предметов в системе подготовки современного младшего школьника в условиях поликультур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 английскому языку во 2 классе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у учащихся первоначального представления о роли и значимости англий</w:t>
        <w:softHyphen/>
        <w:t>ского языка в жизни современного человека и поликультурного мира, приобретение началь</w:t>
        <w:softHyphen/>
        <w:t>ного опыта использования английского языка как средства межкультурного общения, нового инструмента познания мира и культуры других народов;</w:t>
      </w:r>
    </w:p>
    <w:p>
      <w:pPr>
        <w:pStyle w:val="22"/>
        <w:numPr>
          <w:ilvl w:val="0"/>
          <w:numId w:val="11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умения общаться на англий</w:t>
        <w:softHyphen/>
        <w:t>ском языке, на элементарном уровне с уче</w:t>
        <w:softHyphen/>
        <w:t>том речевых возможностей и потребностей младших школьников в устной (аудирование и говорение) и письменной (чтение и письмо) форме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общение детей к новому социальному опыту с использованием английского языка: знаком</w:t>
        <w:softHyphen/>
        <w:t>ство младших школьников с миром зарубежных сверстников, с детским зарубежным фолькло</w:t>
        <w:softHyphen/>
        <w:t>ром, воспитание дружелюбного отношения к представителям других стран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речевых, интеллектуальных и позна</w:t>
        <w:softHyphen/>
        <w:t>вательных способностей младших школьников, а также их общеучебных умений, развитие мо</w:t>
        <w:softHyphen/>
        <w:t>тивации к дальнейшему овладению английским языком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/>
      </w:pPr>
      <w:r>
        <w:rPr>
          <w:sz w:val="28"/>
          <w:szCs w:val="28"/>
        </w:rPr>
        <w:t>воспитание и разностороннее развитие учащихся средствами английского языка</w:t>
      </w:r>
      <w:r>
        <w:rPr>
          <w:i/>
          <w:sz w:val="28"/>
          <w:szCs w:val="28"/>
          <w:u w:val="single"/>
        </w:rPr>
        <w:t>.</w:t>
      </w:r>
    </w:p>
    <w:p>
      <w:pPr>
        <w:pStyle w:val="32"/>
        <w:shd w:fill="auto" w:val="clear"/>
        <w:spacing w:lineRule="auto" w:line="240"/>
        <w:ind w:hanging="0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32"/>
        <w:shd w:fill="auto" w:val="clear"/>
        <w:spacing w:lineRule="auto" w:line="240"/>
        <w:ind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дачи обучения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б английском языке как о средстве общения, позволяющем добиваться взаимопонимания с людьми, говоря</w:t>
        <w:softHyphen/>
        <w:t>щими / пишущими на английском языке, узна</w:t>
        <w:softHyphen/>
        <w:t>вать новое с помощью звучащих и письменных текстов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ширение лингвистического кругозора уча</w:t>
        <w:softHyphen/>
        <w:t>щихся; освоение элементарных лингвисти</w:t>
        <w:softHyphen/>
        <w:t>ческих представлений, доступных младшим школьникам и необходимых для овладения уст</w:t>
        <w:softHyphen/>
        <w:t>ной и письменной речью на английском языке на элементарном уровне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еспечение коммуникативно-психологиче</w:t>
        <w:softHyphen/>
        <w:t>ской адаптации младших школьников к новому языковому миру для преодоления в дальнейшем психологического барьера и использования анг</w:t>
        <w:softHyphen/>
        <w:t>лийского языка как средства общ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личностных качеств младшего школь</w:t>
        <w:softHyphen/>
        <w:t>ника, его внимания, мышления, памяти и во</w:t>
        <w:softHyphen/>
        <w:t>ображения в процессе участия в моделируемых ситуациях общения, ролевых играх, в ходе овла</w:t>
        <w:softHyphen/>
        <w:t>дения языковым материалом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эмоциональной сферы детей в процессе обучающих игр, учебных спектаклей с использо</w:t>
        <w:softHyphen/>
        <w:t>ванием английского язык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общение младших школьников к новому со</w:t>
        <w:softHyphen/>
        <w:t>циальному опыту за счет проигрывания на ан</w:t>
        <w:softHyphen/>
        <w:t>глийском языке различных ролей в игровых ситуациях, типичных для семейного, бытового, учебного общения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, овладе</w:t>
        <w:softHyphen/>
        <w:t>ние навыком координированной работы с раз</w:t>
        <w:softHyphen/>
        <w:t>ными компонентами УМК (учебник, рабочая тетрадь, аудиоприложение и т. д.), умением ра</w:t>
        <w:softHyphen/>
        <w:t>ботать в паре, в группе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ИЗУЧЕНИЯ ПРЕДМ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НГЛИЙСКИЙ ЯЗЫК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воспитания ученик достигнет определённых </w:t>
      </w:r>
      <w:r>
        <w:rPr>
          <w:b/>
          <w:bCs/>
          <w:sz w:val="28"/>
          <w:szCs w:val="28"/>
        </w:rPr>
        <w:t>личностных</w:t>
      </w:r>
      <w:r>
        <w:rPr>
          <w:bCs/>
          <w:sz w:val="28"/>
          <w:szCs w:val="28"/>
        </w:rPr>
        <w:t xml:space="preserve"> результатов</w:t>
      </w:r>
      <w:r>
        <w:rPr>
          <w:sz w:val="28"/>
          <w:szCs w:val="28"/>
        </w:rPr>
        <w:t xml:space="preserve"> в освоении учебного предмета «Иностранный язык» в начальной шко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>1. Воспитание гражданственности, патриотизма, уважения к правам, свободам и обязанностям человека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1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й малой родине, семейным традициям; государственной символике, родному языку, к России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малой Родины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постижения ценностей национальной культуры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участия в межкультурной коммуникации и умение представлять родную культуру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ые представления о правах и обязанностях человека и граждани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оспитание нравственных чувств и этического сознани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гуманистическом мировоззрении: доброта, желание доставить радость людям; бережное, гуманное отношение ко всему живому; великодушие, сочувствие; товарищество и взаимопомощь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делать правильный нравственный выбор: способность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тельное отношение к родителям, уважительное отношение к старшим, заботливое отношение к младшим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-этический опыт взаимодействия со сверстниками, старшими и младшими детьми, взрослыми в соответствии с общепринятыми нравственными этическими нормами; </w:t>
      </w:r>
    </w:p>
    <w:p>
      <w:pPr>
        <w:pStyle w:val="Normal"/>
        <w:numPr>
          <w:ilvl w:val="0"/>
          <w:numId w:val="9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брожелательное отношение к другим участникам учебной и игровой деятельности на основе этических нор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Воспитание уважения к культуре народов англоязычных стран: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культурном достоянии англоязычных стран;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оначальный опыт межкультурной коммун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ение к иному мнению и культуре других народов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221"/>
        <w:widowControl w:val="false"/>
        <w:numPr>
          <w:ilvl w:val="0"/>
          <w:numId w:val="10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элементарные представления об эстетических и художественных ценностях родной культуры и культуры англоязычных стран;</w:t>
      </w:r>
    </w:p>
    <w:p>
      <w:pPr>
        <w:pStyle w:val="221"/>
        <w:widowControl w:val="false"/>
        <w:numPr>
          <w:ilvl w:val="0"/>
          <w:numId w:val="10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первоначальный опыт эмоционального постижения народного творчества, детского фольклора, памятников культуры;</w:t>
      </w:r>
    </w:p>
    <w:p>
      <w:pPr>
        <w:pStyle w:val="221"/>
        <w:widowControl w:val="false"/>
        <w:numPr>
          <w:ilvl w:val="0"/>
          <w:numId w:val="10"/>
        </w:numPr>
        <w:spacing w:lineRule="auto" w:line="276"/>
        <w:ind w:left="0" w:firstLine="709"/>
        <w:rPr>
          <w:szCs w:val="28"/>
        </w:rPr>
      </w:pPr>
      <w:r>
        <w:rPr>
          <w:szCs w:val="28"/>
        </w:rPr>
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реализации эстетических ценностей в пространстве школы и семьи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учёбе как творческой деятель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Воспитание трудолюбия, творческого отношения к учению, труду, жизни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труду, учёбе и творчеству, трудолюбие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ированность, последовательность, настойчивость и самостоятельность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участия в учебной деятельности по овладению иностранным языком и осознание её значимости для личности учащегося;</w:t>
      </w:r>
    </w:p>
    <w:p>
      <w:pPr>
        <w:pStyle w:val="23"/>
        <w:widowControl w:val="false"/>
        <w:numPr>
          <w:ilvl w:val="0"/>
          <w:numId w:val="6"/>
        </w:numPr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навыки сотрудничества в процессе учебной и игровой деятельности со сверстниками и взрослыми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самореализации в познавательной и учебной деятельности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знательность и стремление расширять кругозо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Формирование ценностного отношения к здоровью и здоровому образу жизни: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роли физической культуры и спорта для здоровья человека;</w:t>
      </w:r>
    </w:p>
    <w:p>
      <w:pPr>
        <w:pStyle w:val="Normal"/>
        <w:widowControl w:val="false"/>
        <w:numPr>
          <w:ilvl w:val="0"/>
          <w:numId w:val="8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личный опыт здоровьесберегающей деятель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Воспитание ценностного отношения к природе, окружающей среде (экологическое воспитание)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природе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эстетического, эмоционально-нравственного отношения к природ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етапредметные результаты в данном курсе достигаются главным образом благодаря развивающему аспекту иноязычного образ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 младших школьников будут развиты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  <w:t xml:space="preserve">     </w:t>
      </w:r>
      <w:r>
        <w:rPr>
          <w:b/>
          <w:bCs/>
          <w:i/>
          <w:sz w:val="28"/>
          <w:szCs w:val="28"/>
        </w:rPr>
        <w:t>1. Положительное отношение к предмету и мотивация к дальнейшему овладению ИЯ: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лементарное представление о ИЯ как средстве познания мира и других культур;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воначальный опыт межкультурного общения;</w:t>
      </w:r>
    </w:p>
    <w:p>
      <w:pPr>
        <w:pStyle w:val="Normal"/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знавательный интерес и личностный смысл изучения 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 учащихся будет возможность развивать:</w:t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пособность принимать и сохранять цели и задачи учебной деятельности, поиск средств её осуществления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/>
          <w:sz w:val="28"/>
          <w:szCs w:val="28"/>
        </w:rPr>
        <w:t>2</w:t>
      </w:r>
      <w:r>
        <w:rPr>
          <w:b/>
          <w:i/>
          <w:sz w:val="28"/>
          <w:szCs w:val="28"/>
        </w:rPr>
        <w:t>. Языковые и речемыслительные способности, психические функции и процессы:</w:t>
      </w:r>
    </w:p>
    <w:p>
      <w:pPr>
        <w:pStyle w:val="TextBody"/>
        <w:numPr>
          <w:ilvl w:val="1"/>
          <w:numId w:val="12"/>
        </w:numPr>
        <w:spacing w:before="0" w:after="0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зыковые способности</w:t>
      </w:r>
    </w:p>
    <w:p>
      <w:pPr>
        <w:pStyle w:val="TextBody"/>
        <w:overflowPunct w:val="false"/>
        <w:autoSpaceDE w:val="false"/>
        <w:spacing w:before="0" w:after="0"/>
        <w:ind w:left="42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ховая дифференциация (фонематический и интонационный слух);</w:t>
      </w:r>
    </w:p>
    <w:p>
      <w:pPr>
        <w:pStyle w:val="TextBody"/>
        <w:overflowPunct w:val="false"/>
        <w:autoSpaceDE w:val="false"/>
        <w:spacing w:before="0" w:after="0"/>
        <w:ind w:left="42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рительная дифференциация (транскрипционных знаков, букв, буквосочетаний, отдельных слов, грамматических конструкций и т. п.);</w:t>
      </w:r>
    </w:p>
    <w:p>
      <w:pPr>
        <w:pStyle w:val="TextBody"/>
        <w:overflowPunct w:val="false"/>
        <w:autoSpaceDE w:val="false"/>
        <w:spacing w:before="0" w:after="0"/>
        <w:ind w:left="42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митация (речевой единицы на уровне слова, фразы);</w:t>
      </w:r>
    </w:p>
    <w:p>
      <w:pPr>
        <w:pStyle w:val="TextBody"/>
        <w:overflowPunct w:val="false"/>
        <w:autoSpaceDE w:val="false"/>
        <w:spacing w:before="0" w:after="0"/>
        <w:ind w:left="42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гадка (на основе словообразования, аналогии с родным языком, контекста, иллюстративной наглядности и др.);</w:t>
      </w:r>
    </w:p>
    <w:p>
      <w:pPr>
        <w:pStyle w:val="TextBody"/>
        <w:overflowPunct w:val="false"/>
        <w:autoSpaceDE w:val="false"/>
        <w:spacing w:before="0" w:after="0"/>
        <w:ind w:left="54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явление языковых закономерностей (выведение правил);</w:t>
      </w:r>
    </w:p>
    <w:p>
      <w:pPr>
        <w:pStyle w:val="Normal"/>
        <w:numPr>
          <w:ilvl w:val="1"/>
          <w:numId w:val="12"/>
        </w:numPr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собности к решению речемыслительных задач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отнесение/сопоставление (языковых единиц, их форм и значений)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ознание и объяснение (правил, памяток и т. д.);</w:t>
      </w:r>
    </w:p>
    <w:p>
      <w:pPr>
        <w:pStyle w:val="TextBody"/>
        <w:overflowPunct w:val="false"/>
        <w:autoSpaceDE w:val="false"/>
        <w:spacing w:before="0" w:after="0"/>
        <w:ind w:left="42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строение высказывания в соответствии с коммуникативными задачами (с опорами и без использования опор)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рансформация (языковых единиц на уровне словосочетания, фразы);</w:t>
      </w:r>
    </w:p>
    <w:p>
      <w:pPr>
        <w:pStyle w:val="Normal"/>
        <w:numPr>
          <w:ilvl w:val="1"/>
          <w:numId w:val="12"/>
        </w:numPr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ихические процессы и функции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приятие (расширение единицы зрительного и слухового восприятия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ышление (развитие таких мыслительных операций как анализ, синтез, сравнение, классификация, систематизация,    обобщение)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нимание (повышение устойчивости, развитие способности к распределению и переключению, увеличение объёма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 учащегося будет возможность развить:</w:t>
      </w:r>
    </w:p>
    <w:p>
      <w:pPr>
        <w:pStyle w:val="Normal"/>
        <w:numPr>
          <w:ilvl w:val="1"/>
          <w:numId w:val="12"/>
        </w:numPr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языковые способности</w:t>
      </w:r>
    </w:p>
    <w:p>
      <w:pPr>
        <w:pStyle w:val="TextBody"/>
        <w:overflowPunct w:val="false"/>
        <w:autoSpaceDE w:val="false"/>
        <w:spacing w:before="0" w:after="0"/>
        <w:jc w:val="both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явление главного (основной идеи, главного предложения в абзаце, в тексте);</w:t>
      </w:r>
    </w:p>
    <w:p>
      <w:pPr>
        <w:pStyle w:val="TextBody"/>
        <w:overflowPunct w:val="false"/>
        <w:autoSpaceDE w:val="false"/>
        <w:spacing w:before="0" w:after="0"/>
        <w:ind w:left="42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огическое изложение (содержания прочитанного письменно зафиксированного высказывания, короткого текста);</w:t>
      </w:r>
    </w:p>
    <w:p>
      <w:pPr>
        <w:pStyle w:val="Normal"/>
        <w:numPr>
          <w:ilvl w:val="1"/>
          <w:numId w:val="12"/>
        </w:numPr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решению речемыслительных задач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улирование выводов (из прочитанного, услышанного)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ллюстрирование (приведение примеров)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тиципация (структурная и содержательная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страивание логической/хронологической последовательности (порядка, очерёдности)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ценка/самооценка (высказываний, действий и т. д.);</w:t>
      </w:r>
    </w:p>
    <w:p>
      <w:pPr>
        <w:pStyle w:val="Normal"/>
        <w:numPr>
          <w:ilvl w:val="1"/>
          <w:numId w:val="12"/>
        </w:numPr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процессы и функции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ие качества ума, как любознательность, логичность, доказательность, критичность, самостоятельность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амять (расширение объёма оперативной слуховой и зрительной памяти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ворческое воображение.</w:t>
      </w:r>
    </w:p>
    <w:p>
      <w:pPr>
        <w:pStyle w:val="Normal"/>
        <w:numPr>
          <w:ilvl w:val="0"/>
          <w:numId w:val="0"/>
        </w:numPr>
        <w:ind w:left="851" w:hanging="0"/>
        <w:outlineLvl w:val="0"/>
        <w:rPr/>
      </w:pPr>
      <w:r>
        <w:rPr>
          <w:b/>
          <w:i/>
          <w:sz w:val="28"/>
          <w:szCs w:val="28"/>
        </w:rPr>
        <w:t>3.Специальные учебные умения и универсальные учебные действия: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пециальные учебные умени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ть над звуками, интонацией, каллиграфией, орфографией, правилами чтения, транскрипцией, лексикой, грамматическими явлениями английского языка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ть со справочным материалом: англо-русским и русско-английским словарями, грамматическим и лингвострановедческим справочниками;</w:t>
      </w:r>
    </w:p>
    <w:p>
      <w:pPr>
        <w:pStyle w:val="Normal"/>
        <w:ind w:left="54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ться различными опорами: грамматическими схемами, речевыми образцами, ключевыми словами, планами и др. для построения собственных высказываний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ться электронным прило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ценивать свои умения в различных видах речевой деятельности.</w:t>
      </w:r>
    </w:p>
    <w:p>
      <w:pPr>
        <w:pStyle w:val="Normal"/>
        <w:ind w:firstLine="99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ционально организовывать свою работу в классе и дома (выполнять различные типы упражнений и т. п.)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льзоваться электронным приложением;</w:t>
      </w:r>
    </w:p>
    <w:p>
      <w:pPr>
        <w:pStyle w:val="Normal"/>
        <w:spacing w:lineRule="auto" w:line="276"/>
        <w:ind w:firstLine="454"/>
        <w:rPr>
          <w:i/>
          <w:i/>
          <w:sz w:val="28"/>
          <w:szCs w:val="28"/>
        </w:rPr>
      </w:pPr>
      <w:r>
        <w:rPr>
          <w:sz w:val="28"/>
          <w:szCs w:val="28"/>
        </w:rPr>
        <w:t>универсальные учебные действ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ть с информацией (текстом/аудиотекстом): извлекать нужную информацию, читать с полным пониманием   содержания, понимать последовательность описываемых событий, делать выписки из текста, пользоваться языковой догадкой, сокращать, расширять устную и письменную информацию, заполнять таблицы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трудничать со сверстниками, работать в паре/группе, а также работать самостоятельно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полнять задания в различных тестовых форматах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Ученик получит возможность научить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ть с информацией (текстом/аудиотекстом): прогнозировать содержание текста по заголовкам, рисункам к тексту, определять главное предложение в абзаце, отличать главную информацию от второстепенной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ести диалог, учитывая позицию собеседника;</w:t>
      </w:r>
    </w:p>
    <w:p>
      <w:pPr>
        <w:pStyle w:val="Normal"/>
        <w:ind w:firstLine="454"/>
        <w:rPr/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анировать и осуществлять проектную деятельность</w:t>
      </w:r>
      <w:r>
        <w:rPr>
          <w:i/>
          <w:sz w:val="28"/>
          <w:szCs w:val="28"/>
        </w:rPr>
        <w:t>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ать в материальной и информационной среде начального общего образования (в том числе пользоваться     средствами информационных и коммуникационных технологий)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ировать и оценивать учебные действия в соответствии с поставленной задачей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итать тексты различных стилей и жанров в соответствии с целями и задачами;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ознанно строить речевое высказывание в соответствии с коммуникативными задач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ть логические действия: сравнение, анализ, синтез, обобщение, классификация по родовидовым признакам, установление аналогий и причинно-следственных связей, построения рассужд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/>
        <w:ind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Предметные результаты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 начальных представлений о нор</w:t>
        <w:softHyphen/>
        <w:t>мах английского языка (фонетические, лексиче</w:t>
        <w:softHyphen/>
        <w:t>ские, грамматические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ние (в объеме содержания курса) находить и сравнивать такие языковые единицы, как звук, буква, слово.</w:t>
      </w:r>
    </w:p>
    <w:p>
      <w:pPr>
        <w:pStyle w:val="22"/>
        <w:shd w:fill="auto" w:val="clear"/>
        <w:tabs>
          <w:tab w:val="clear" w:pos="708"/>
          <w:tab w:val="left" w:pos="188" w:leader="none"/>
        </w:tabs>
        <w:spacing w:lineRule="auto" w:line="240" w:before="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 В коммуникативной сфере (владение английским языком как средством общения)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евая компетенция в следующих видах речевой деятельности:</w:t>
      </w:r>
    </w:p>
    <w:p>
      <w:pPr>
        <w:pStyle w:val="33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690" w:leader="none"/>
        </w:tabs>
        <w:spacing w:lineRule="auto" w:line="240"/>
        <w:ind w:left="0" w:firstLine="567"/>
        <w:rPr>
          <w:sz w:val="28"/>
          <w:szCs w:val="28"/>
        </w:rPr>
      </w:pPr>
      <w:bookmarkStart w:id="0" w:name="bookmark3"/>
      <w:r>
        <w:rPr>
          <w:sz w:val="28"/>
          <w:szCs w:val="28"/>
        </w:rPr>
        <w:t>говорение:</w:t>
      </w:r>
      <w:bookmarkEnd w:id="0"/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ести элементарный этикетный диалог в ограни</w:t>
        <w:softHyphen/>
        <w:t>ченном круге типичных ситуаций общения, диалог-расспрос и диалог- побуждение к действию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7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на элементарном уровне рассказывать о себе, семье, друге, описывать предмет, кар</w:t>
        <w:softHyphen/>
        <w:t>тинку, кратко охарактеризовать персонаж;</w:t>
      </w:r>
    </w:p>
    <w:p>
      <w:pPr>
        <w:pStyle w:val="33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firstLine="567"/>
        <w:rPr>
          <w:sz w:val="28"/>
          <w:szCs w:val="28"/>
        </w:rPr>
      </w:pPr>
      <w:bookmarkStart w:id="1" w:name="bookmark4"/>
      <w:r>
        <w:rPr>
          <w:sz w:val="28"/>
          <w:szCs w:val="28"/>
        </w:rPr>
        <w:t>аудирование:</w:t>
      </w:r>
      <w:bookmarkEnd w:id="1"/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 и одноклассни</w:t>
        <w:softHyphen/>
        <w:t>ков, основное содержание небольших доступных текстов в аудиозаписи, построенных на изучен</w:t>
        <w:softHyphen/>
        <w:t>ном языковом материале;</w:t>
      </w:r>
    </w:p>
    <w:p>
      <w:pPr>
        <w:pStyle w:val="33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714" w:leader="none"/>
        </w:tabs>
        <w:spacing w:lineRule="auto" w:line="240"/>
        <w:ind w:left="0" w:firstLine="567"/>
        <w:rPr>
          <w:sz w:val="28"/>
          <w:szCs w:val="28"/>
        </w:rPr>
      </w:pPr>
      <w:bookmarkStart w:id="2" w:name="bookmark5"/>
      <w:r>
        <w:rPr>
          <w:sz w:val="28"/>
          <w:szCs w:val="28"/>
        </w:rPr>
        <w:t>чтение:</w:t>
      </w:r>
      <w:bookmarkEnd w:id="2"/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читать про себя и понимать основное содержа</w:t>
        <w:softHyphen/>
        <w:t>ние текстов, включающих как изученный язы</w:t>
        <w:softHyphen/>
        <w:t>ковой материал, так и отдельные новые слова, находить в тексте нужную информацию;</w:t>
      </w:r>
    </w:p>
    <w:p>
      <w:pPr>
        <w:pStyle w:val="33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714" w:leader="none"/>
        </w:tabs>
        <w:spacing w:lineRule="auto" w:line="240"/>
        <w:ind w:left="0" w:firstLine="567"/>
        <w:rPr>
          <w:sz w:val="28"/>
          <w:szCs w:val="28"/>
        </w:rPr>
      </w:pPr>
      <w:bookmarkStart w:id="3" w:name="bookmark6"/>
      <w:r>
        <w:rPr>
          <w:sz w:val="28"/>
          <w:szCs w:val="28"/>
        </w:rPr>
        <w:t>письменной речи:</w:t>
      </w:r>
      <w:bookmarkEnd w:id="3"/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ть техникой письм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исать с опорой на образец поздравление с праздником и короткое личное письмо.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зыковая компетенция (владение языковыми сред</w:t>
        <w:softHyphen/>
        <w:t>ствами)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адекватно произносить и различать на слух все звуки английского языка, соблюдать правильное ударение в словах и фразах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блюдать особенности интонации основных типов предложений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менять основные правила чтения и орфогра</w:t>
        <w:softHyphen/>
        <w:t>фии, изученные в данном курсе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, изученные в данном курсе лексические единицы (слова, словосочетания, оценочная лексика, речевые клише) и грамматические явления.</w:t>
      </w:r>
    </w:p>
    <w:p>
      <w:pPr>
        <w:pStyle w:val="4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ая осведомленность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60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нать названия некоторых стран изучаемого язы</w:t>
        <w:softHyphen/>
        <w:t>ка, некоторых литературных персонажей извест</w:t>
        <w:softHyphen/>
        <w:t>ных детских произведений, сюжеты некоторых популярных сказок, написанных на английском языке, небольшие произведения детского фольклора (стихи, песни), элементарные нор</w:t>
        <w:softHyphen/>
        <w:t>мы речевого и неречевого поведения, принятые в стране изучаемого языка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Б. В познавательной сфере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сравнивать языковые явления родного и анг</w:t>
        <w:softHyphen/>
        <w:t>лийского языков на уровне отдельных звуков, букв, слов, словосочетаний, простых предложений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действовать по образцу при выполнении упражнений и составлении собственных выска</w:t>
        <w:softHyphen/>
        <w:t>зываний в пределах тематики данного курс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овершенствовать приемы работы с текстом с опорой на умения, приобретенные на уроках родного языка (списывать текст, выписывать от</w:t>
        <w:softHyphen/>
        <w:t>дельные слова и предложения из текста и т. д.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пользоваться справочным материалом, представленным в доступном данному возрасту виде (правила, таблицы)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осуществлять самонаблюдение и само</w:t>
        <w:softHyphen/>
        <w:t>оценку в доступных младшему школьнику пре</w:t>
        <w:softHyphen/>
        <w:t>делах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. В ценностно-ориентационной сфере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Иметь представление об английском языке как о средстве выражения мыслей, чувств, эмоций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общиться к культурным ценностям друго</w:t>
        <w:softHyphen/>
        <w:t>го народа с помощью произведений детского фольклора, путем непосредственного участия в туристических поездках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Г. В эстетической сфере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Владеть элементарными средствами выражения чувств и эмоций на английском языке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развивать чувство прекрасного в процессе знаком</w:t>
        <w:softHyphen/>
        <w:t>ства с образцами доступной детской литературы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. В трудовой сфере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588" w:leader="none"/>
        </w:tabs>
        <w:spacing w:lineRule="auto" w:line="240" w:before="0" w:after="129"/>
        <w:ind w:left="0" w:firstLine="567"/>
        <w:rPr>
          <w:sz w:val="28"/>
          <w:szCs w:val="28"/>
        </w:rPr>
      </w:pPr>
      <w:r>
        <w:rPr>
          <w:sz w:val="28"/>
          <w:szCs w:val="28"/>
        </w:rPr>
        <w:t>Уметь следовать намеченному плану в своем учебном труде.</w:t>
      </w:r>
    </w:p>
    <w:p>
      <w:pPr>
        <w:pStyle w:val="Style19"/>
        <w:tabs>
          <w:tab w:val="clear" w:pos="708"/>
          <w:tab w:val="left" w:pos="284" w:leader="none"/>
        </w:tabs>
        <w:rPr>
          <w:b/>
          <w:b/>
          <w:szCs w:val="28"/>
        </w:rPr>
      </w:pPr>
      <w:r>
        <w:rPr>
          <w:b/>
          <w:szCs w:val="28"/>
        </w:rPr>
        <w:t>Предметное содержание речи</w:t>
      </w:r>
    </w:p>
    <w:p>
      <w:pPr>
        <w:pStyle w:val="Style19"/>
        <w:tabs>
          <w:tab w:val="clear" w:pos="708"/>
          <w:tab w:val="left" w:pos="284" w:leader="none"/>
        </w:tabs>
        <w:rPr>
          <w:szCs w:val="28"/>
        </w:rPr>
      </w:pPr>
      <w:r>
        <w:rPr>
          <w:szCs w:val="28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Style19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Знакомство.</w:t>
      </w:r>
      <w:r>
        <w:rPr>
          <w:szCs w:val="28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19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Я и моя семья.</w:t>
      </w:r>
      <w:r>
        <w:rPr>
          <w:szCs w:val="28"/>
        </w:rPr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</w:t>
      </w:r>
    </w:p>
    <w:p>
      <w:pPr>
        <w:pStyle w:val="Style19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ир моих увлечений</w:t>
      </w:r>
      <w:r>
        <w:rPr>
          <w:szCs w:val="28"/>
        </w:rPr>
        <w:t>.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Style19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Я и мои друзья.</w:t>
      </w:r>
      <w:r>
        <w:rPr>
          <w:szCs w:val="28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19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оя школа.</w:t>
      </w:r>
      <w:r>
        <w:rPr>
          <w:szCs w:val="28"/>
        </w:rPr>
        <w:t xml:space="preserve"> Классная комната, учебные предметы, школьные принадлежности. Учебные занятия на уроках.</w:t>
      </w:r>
    </w:p>
    <w:p>
      <w:pPr>
        <w:pStyle w:val="Style19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Мир вокруг меня.</w:t>
      </w:r>
      <w:r>
        <w:rPr>
          <w:szCs w:val="28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</w:t>
      </w:r>
    </w:p>
    <w:p>
      <w:pPr>
        <w:pStyle w:val="Style19"/>
        <w:tabs>
          <w:tab w:val="clear" w:pos="708"/>
          <w:tab w:val="left" w:pos="284" w:leader="none"/>
        </w:tabs>
        <w:rPr/>
      </w:pPr>
      <w:r>
        <w:rPr>
          <w:b/>
          <w:szCs w:val="28"/>
        </w:rPr>
        <w:t>Страна/страны изучаемого языка и родная страна.</w:t>
      </w:r>
      <w:r>
        <w:rPr>
          <w:szCs w:val="28"/>
        </w:rPr>
        <w:t xml:space="preserve">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английском языке (рифмовки, стихи, песни, сказки)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 2 класс (70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414"/>
        <w:gridCol w:w="420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одуля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учебной деятельности обучающихся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одноклассниками, учителем: имя, возрас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, прощание (с использованием типичных фраз английского речевого этикета). (10 ч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letters! (6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Hello! (2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Starter Module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Birthday!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2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Let’s go! </w:t>
            </w:r>
            <w:r>
              <w:rPr>
                <w:sz w:val="28"/>
                <w:szCs w:val="28"/>
              </w:rPr>
              <w:t>(1 ч)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т этикетный диалог в ситуации бытового общения (приветствуют, прощаются, узнают, как дела, знакомятся, расспрашивают о возраст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ят наизусть тексты рифмовок, п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ят графически и каллиграфически корректно все буквы английского алфавита и основные буквосочетания (полупечатным шрифто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личают на слух и адекватно произносят все звуки английского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ют глагол-связку tobe в утвердительных и вопросительных предложениях в PresentSimple, личные местоимения в именительном и объектном падежах (I, me, you), притяжательные местоимения m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your, вопросительные слова (what, how, how (old), указательное местоимение this, соединительный союз and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семья: члены семьи, их имена, внешность. (6 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и в магазине: одежда, обувь, основные продукты питания. Любимая еда. (8 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праздники: день рождения. (2 ч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Family! (2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Starter Module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She’s got blue eyes! Teddy’s Wonderful! (4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4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Holidays! (2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5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Yummy Chocolate! My favourite food! (6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2); Food Favourites! Typical Russian Food (Module 2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Birthday! (2 ч) (Module 2)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т диалог-расспрос (о любимой еде) и диалог-побуждение к действию (сообщают о погоде и советуют, что нужно наде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уются основными коммуникативными типами речи (описанием, сообщением, рассказом) – представляют членов своей семьи, описывают (предмет, картинку, внешность); рассказывают (о себе, членах своей семьи и любимой еде, о том, что носят в разную погод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уют активной лексикой в процессе 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ят наизусть тексты рифмовок, п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бально или невербально реагируют на услышан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шут с опорой на образец небольшой рассказ о себе, любимой еде и поздравление с днём ро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ют PresentContinuous в структурах I’m/heiswearing…, глагол like в PresentSimple в утвердительных и отрицательных предложениях, побудительные предложения в утвердительной форме, вспомогательный глагол todo, существительные в единственном и множественном числе, образова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авилу, личные местоимения в именительном падеже it, they, притяжательные местоимения her, his, числительные (количественные от 1 до 10)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моих увлечений. Игрушки. (8 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 (в цирке, кукольном театре), канику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 ч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Toys! (5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4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eddy Bear Shops. Old Russian Toys (Module 4); I Can Jump! (3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3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At the Circus! (2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3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Holidays! (2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5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Showtime! (2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lidays in Russia (Module 5)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т диалог-расспрос (о том, где находятся игрушки, что умеют делать одноклассники) и диалог-побуждение к действию (обмениваются репликами о том, как выглядят и что умеют делат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вают (о себе, о том, что умеют делать, о своих игрушка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уют активной лексикой в процессе 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ят наизусть тексты рифмовок, п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шут с опорой на образец небольшой рассказ о себ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х игрушках, о том, что они умеют дел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ют глагол havegot в утвердительных, отрицательных и вопросительных предложениях в PresentSimple, неопределённую форму глагола, модальный глагол can, личное местоимение we в именительном, объектном и притяжательных падежах (our, us), предлоги on, in, under, at, for, with, of, наречие степени very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е домашнее животное: имя, возраст, цвет, размер, характер, что уме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. (4 ч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Animals! (4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3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ets in Russia (Module 3)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ворят о том, что умеют делать живот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уют активной лексикой в процессе 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ят наизусть текст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ют на слух речь учителя, одноклассников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ют модальный глагол ca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округ меня. Мой дом/квартира/комната: названия комнат, их размер, предметы мебели и интерь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 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 года. По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ч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y Home! (9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1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ardens in the UK. Gardens in Russia (Module 1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t’s windy! Magic Island! (5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Module 5)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т диалог-расспрос о предметах мебели в доме, погоде; о том, где находятся члены сем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ывают о своём доме, пог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уют активной лексикой в процессе об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роизводят наизусть тексты рифмовок, песе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ют на слух речь учителя, одноклассников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бально или невербально реагируют на услышан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ишут с опорой на образец небольшой рассказ о себе и своём до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отребляют глагол-связку tobe в отрицательных и вопросительных предложениях в PresentSimple, PresentContinuous в структуре It’sraining, безлич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в настоящем времени (It’shot), личные местоимения в именительном и объектном падежах (I, she, he, me, you), существительные в единственном и множественном числе, образованные по правилу, вопросительное местоимение where, предлоги on, in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/страны изучаемого языка и родная страна (общие сведения: название UK/ Russia, домашние питомцы и их популярные имена, блюда национальной кухни, игрушки. (7 ч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ия детского фольклора на изучаемом иностранном языке (рифмовки, стихи, песни, сказ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формы речевого и неречевого этикета стран изучаемого языка в ряде ситуаций общения (во время совместной игры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 ч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ardens in the UK. Gardens in Russia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1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Food Favourites! (UK). Typical Russian Food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2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Crazy about Animals! (UK). Pets in Russia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3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eddy Bear Shops (UK). Old Russian Toys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 Module 4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Beautiful Cornwall (UK). Holidays in Russia (1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Module 5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Town Mouse and the Country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ouse (5 </w:t>
            </w: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en-US"/>
              </w:rPr>
              <w:t>) (Reader, Modules 1–5)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ddy Bear. Happy Birthday! Ten Little Puppets Sitting on a Wall.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исывают картинку, рассказывают (о своём питомце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ируют активной лексикой в процессе общения.-• Воспроизводят наизусть небольшие произведения детского фольклора: рифмовки, стихотво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ют на слух речь учителя, выказывания однокласс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писывают недостающие буквы, правильно списывают слова и предложения, пишут мини-проекты, записку-приглаш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ют предложения с правильным фразовым и логическим удар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правильное ударение в словах и фразах, интонацию в це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уются англо-русским словарём с применением знания алфави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Календарно-тематическое планирование курса «Английский язык. 2 класс»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на основе УМК «Английский в фокусе. 2 класс» Быкова Н.И., Дули Д. и др</w:t>
      </w:r>
    </w:p>
    <w:tbl>
      <w:tblPr>
        <w:tblW w:w="93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0"/>
        <w:gridCol w:w="3981"/>
        <w:gridCol w:w="1367"/>
        <w:gridCol w:w="1345"/>
        <w:gridCol w:w="1347"/>
      </w:tblGrid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о факту</w:t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lang w:val="en-US"/>
              </w:rPr>
              <w:t>Let</w:t>
            </w:r>
            <w:r>
              <w:rPr>
                <w:b/>
                <w:bCs/>
              </w:rPr>
              <w:t>’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go</w:t>
            </w:r>
            <w:r>
              <w:rPr>
                <w:b/>
                <w:bCs/>
              </w:rPr>
              <w:t>! Давайте начнем! 7ч.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водный урок,  знакомство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лфавит. Буквы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h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лфавит. Буквы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q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лфавит. Буквы </w:t>
            </w:r>
            <w:r>
              <w:rPr>
                <w:lang w:val="en-US"/>
              </w:rPr>
              <w:t>R</w:t>
            </w:r>
            <w:r>
              <w:rPr/>
              <w:t>-</w:t>
            </w:r>
            <w:r>
              <w:rPr>
                <w:lang w:val="en-US"/>
              </w:rPr>
              <w:t>z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уквосочетания </w:t>
            </w:r>
            <w:r>
              <w:rPr>
                <w:lang w:val="en-US"/>
              </w:rPr>
              <w:t xml:space="preserve"> sh-ch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уквосочетания </w:t>
            </w:r>
            <w:r>
              <w:rPr>
                <w:lang w:val="en-US"/>
              </w:rPr>
              <w:t>th</w:t>
            </w:r>
            <w:r>
              <w:rPr/>
              <w:t xml:space="preserve">, </w:t>
            </w:r>
            <w:r>
              <w:rPr>
                <w:lang w:val="en-US"/>
              </w:rPr>
              <w:t>ph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главные и строчные буквы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ВВОДНЫ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Cs/>
                <w:lang w:val="en-US"/>
              </w:rPr>
              <w:t>HELLO! MY FAMILY!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МОЯ СЕМЬЯ. 4ч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Моя семья». Способы обращения к людя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09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жение «Это есть…»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лены семь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Моя семья». Цвет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ДУЛЬ 1. </w:t>
            </w:r>
            <w:r>
              <w:rPr>
                <w:b/>
                <w:lang w:val="en-US"/>
              </w:rPr>
              <w:t>M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HOME</w:t>
            </w:r>
            <w:r>
              <w:rPr>
                <w:b/>
              </w:rPr>
              <w:t>!</w:t>
            </w:r>
            <w:r>
              <w:rPr>
                <w:b/>
                <w:bCs/>
              </w:rPr>
              <w:t xml:space="preserve"> МОЙ ДОМ.11ч.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«Мой дом». Лексика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1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Мой дом». Мебель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звания комнат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де Чаклз?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3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ванной комнат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5.10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авило чтения буквы </w:t>
            </w:r>
            <w:r>
              <w:rPr>
                <w:i/>
              </w:rPr>
              <w:t>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8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ект «Моя спальная комнат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ады в России и Англи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казка о городской и сельской мышка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а «Я знаю» 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тоговый тест №2 по теме «Мой дом». Контроль усвоения звукобуквенных соответствий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7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МОДУЛЬ 2. </w:t>
            </w:r>
            <w:r>
              <w:rPr>
                <w:b/>
                <w:lang w:val="en-US"/>
              </w:rPr>
              <w:t>M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BIRTHDAY</w:t>
            </w:r>
            <w:r>
              <w:rPr>
                <w:b/>
              </w:rPr>
              <w:t>!</w:t>
            </w:r>
            <w:r>
              <w:rPr>
                <w:b/>
                <w:bCs/>
              </w:rPr>
              <w:t xml:space="preserve"> МОЙ ДЕНЬ РОЖДЕНИЯ.11ч.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«Мой День рождения». Числительные от 1 до 10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11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чет от 1 до 10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юбимая ед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ыражение «Я любл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ыражение «Я не любл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здравительная открытка. Правило чтения буквы </w:t>
            </w:r>
            <w:r>
              <w:rPr>
                <w:i/>
              </w:rPr>
              <w:t>с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ект «Моя любимая ед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ипичная английская и русская ед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5.12.20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казка о городской и сельской мышка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овый тест №3 по теме «Мой день рождения. Числительные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Cs/>
              </w:rPr>
              <w:t xml:space="preserve">МОДУЛЬ 3.  </w:t>
            </w:r>
            <w:r>
              <w:rPr>
                <w:b/>
                <w:iCs/>
                <w:lang w:val="en-US"/>
              </w:rPr>
              <w:t>MY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iCs/>
                <w:lang w:val="en-US"/>
              </w:rPr>
              <w:t>ANIMALS</w:t>
            </w:r>
            <w:r>
              <w:rPr>
                <w:iCs/>
              </w:rPr>
              <w:t>!</w:t>
            </w:r>
            <w:r>
              <w:rPr>
                <w:b/>
                <w:bCs/>
              </w:rPr>
              <w:t xml:space="preserve"> ЖИВОТНЫЕ.11ч.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ма «Мои животные». Названия животны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Глагол «могу»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просительные предложения с глаголом «могу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просительные предложения с глаголом «могу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1.01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Животные в цирк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авило чтения буквы </w:t>
            </w:r>
            <w:r>
              <w:rPr>
                <w:i/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ект  «Я уме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2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омашние животные в Великобритании и России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Сказка о городской и сельской мышках.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1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тоговый тест №4 по  теме  «Мои животные», формы глагола «могу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6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МОДУЛЬ  4. </w:t>
            </w:r>
            <w:r>
              <w:rPr>
                <w:b/>
                <w:bCs/>
                <w:lang w:val="en-US"/>
              </w:rPr>
              <w:t>M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TOYS</w:t>
            </w:r>
            <w:r>
              <w:rPr>
                <w:b/>
                <w:bCs/>
              </w:rPr>
              <w:t xml:space="preserve">! МОИ ИГРУШКИ. 11ч. 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4" w:name="_GoBack"/>
            <w:bookmarkEnd w:id="4"/>
            <w:r>
              <w:rPr/>
              <w:t>45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Тема «Мои игрушки». Введение новой лекси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02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логи мест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Глагол «име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лагол «имеет»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Отрицательные предложения с глаголом «иметь». 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3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авило чтения буквы </w:t>
            </w:r>
            <w:r>
              <w:rPr>
                <w:i/>
              </w:rPr>
              <w:t>у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8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ект «Моя любимая игрушка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03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арые английские и русские игруш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казка о городской и сельской мышка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тоговый тест №5. Контроль навыков составления вопросов, глагол «иметь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iCs/>
              </w:rPr>
              <w:t>МОДУЛЬ</w:t>
            </w:r>
            <w:r>
              <w:rPr>
                <w:b/>
                <w:iCs/>
                <w:lang w:val="en-US"/>
              </w:rPr>
              <w:t xml:space="preserve"> 5. MY HOLIDAYS!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КАНИКУЛЫ</w:t>
            </w:r>
            <w:r>
              <w:rPr>
                <w:b/>
                <w:bCs/>
                <w:lang w:val="en-US"/>
              </w:rPr>
              <w:t>! 13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lang w:val="en-US"/>
              </w:rPr>
              <w:t>.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ма «Каникулы». Введение новой лексики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дежд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7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стоящее длительное время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2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олшебный остров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ремена года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4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авило чтения букв </w:t>
            </w:r>
            <w:r>
              <w:rPr>
                <w:i/>
              </w:rPr>
              <w:t xml:space="preserve">с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, </w:t>
            </w:r>
            <w:r>
              <w:rPr/>
              <w:t xml:space="preserve">буквосочетания </w:t>
            </w:r>
            <w:r>
              <w:rPr>
                <w:i/>
                <w:lang w:val="en-US"/>
              </w:rPr>
              <w:t>ck</w:t>
            </w:r>
            <w:r>
              <w:rPr/>
              <w:t>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ект «Каникулы в Великобритании и России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казка о городской и сельской мышках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гра «Я знаю»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Итоговый тест раздела  № 7. Контроль лексики по  теме «Мои каникулы», числительные, глаголы «быть», «иметь»,  «могу».  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тоговый контроль. Лексический диктант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0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допущенных в диктанте ошибок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2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>Showtim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7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lang w:val="en-US"/>
              </w:rPr>
              <w:t>Showtime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9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тоговое обобщение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0.05.20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8"/>
        </w:tabs>
        <w:ind w:left="104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eastAsia="Calibri" w:cs="Calibri"/>
      <w:b/>
      <w:szCs w:val="24"/>
      <w:lang w:val="ru-RU"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3">
    <w:name w:val="Основной текст (3)_"/>
    <w:qFormat/>
    <w:rPr>
      <w:b/>
      <w:bCs/>
      <w:i/>
      <w:iCs/>
      <w:sz w:val="19"/>
      <w:szCs w:val="19"/>
      <w:shd w:fill="FFFFFF" w:val="clear"/>
      <w:lang w:bidi="ar-SA"/>
    </w:rPr>
  </w:style>
  <w:style w:type="character" w:styleId="4">
    <w:name w:val="Основной текст (4)_"/>
    <w:qFormat/>
    <w:rPr>
      <w:b/>
      <w:bCs/>
      <w:sz w:val="19"/>
      <w:szCs w:val="19"/>
      <w:shd w:fill="FFFFFF" w:val="clear"/>
      <w:lang w:bidi="ar-SA"/>
    </w:rPr>
  </w:style>
  <w:style w:type="character" w:styleId="31">
    <w:name w:val="Заголовок №3_"/>
    <w:qFormat/>
    <w:rPr>
      <w:b/>
      <w:bCs/>
      <w:sz w:val="19"/>
      <w:szCs w:val="19"/>
      <w:shd w:fill="FFFFFF" w:val="clear"/>
      <w:lang w:bidi="ar-SA"/>
    </w:rPr>
  </w:style>
  <w:style w:type="character" w:styleId="Style16">
    <w:name w:val="А ОСН ТЕКСТ Знак"/>
    <w:qFormat/>
    <w:rPr>
      <w:color w:val="000000"/>
      <w:sz w:val="28"/>
      <w:lang w:val="en-US" w:bidi="ar-S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60" w:after="0"/>
      <w:ind w:hanging="340"/>
      <w:jc w:val="both"/>
    </w:pPr>
    <w:rPr>
      <w:rFonts w:eastAsia="Times New Roman"/>
      <w:sz w:val="19"/>
      <w:szCs w:val="19"/>
      <w:shd w:fill="FFFFFF" w:val="clear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6"/>
      <w:ind w:hanging="340"/>
      <w:jc w:val="both"/>
    </w:pPr>
    <w:rPr>
      <w:rFonts w:eastAsia="Times New Roman"/>
      <w:b/>
      <w:bCs/>
      <w:i/>
      <w:iCs/>
      <w:sz w:val="19"/>
      <w:szCs w:val="19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1"/>
      <w:ind w:hanging="200"/>
    </w:pPr>
    <w:rPr>
      <w:rFonts w:eastAsia="Times New Roman"/>
      <w:b/>
      <w:bCs/>
      <w:sz w:val="19"/>
      <w:szCs w:val="19"/>
      <w:shd w:fill="FFFFFF" w:val="clear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11"/>
      <w:ind w:hanging="200"/>
      <w:jc w:val="both"/>
      <w:outlineLvl w:val="2"/>
    </w:pPr>
    <w:rPr>
      <w:rFonts w:eastAsia="Times New Roman"/>
      <w:b/>
      <w:bCs/>
      <w:sz w:val="19"/>
      <w:szCs w:val="19"/>
      <w:shd w:fill="FFFFFF" w:val="clear"/>
      <w:lang w:val="en-US"/>
    </w:rPr>
  </w:style>
  <w:style w:type="paragraph" w:styleId="Style19">
    <w:name w:val="А ОСН ТЕКСТ"/>
    <w:basedOn w:val="Normal"/>
    <w:qFormat/>
    <w:pPr>
      <w:spacing w:lineRule="auto" w:line="360"/>
      <w:ind w:firstLine="454"/>
      <w:jc w:val="both"/>
    </w:pPr>
    <w:rPr>
      <w:rFonts w:eastAsia="Times New Roman"/>
      <w:color w:val="000000"/>
      <w:sz w:val="28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2:00Z</dcterms:created>
  <dc:creator>Фоат</dc:creator>
  <dc:description/>
  <cp:keywords/>
  <dc:language>en-US</dc:language>
  <cp:lastModifiedBy>Школа</cp:lastModifiedBy>
  <dcterms:modified xsi:type="dcterms:W3CDTF">2019-10-06T17:38:00Z</dcterms:modified>
  <cp:revision>20</cp:revision>
  <dc:subject/>
  <dc:title>Рассмотрено</dc:title>
</cp:coreProperties>
</file>